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"/>
        <w:jc w:val="both"/>
        <w:rPr/>
      </w:pPr>
      <w:r>
        <w:rPr>
          <w:lang w:val="en-US"/>
        </w:rPr>
        <w:t xml:space="preserve">18 </w:t>
      </w:r>
      <w:r>
        <w:rPr>
          <w:lang w:val="ru-RU"/>
        </w:rPr>
        <w:t>мая</w:t>
      </w:r>
      <w:r>
        <w:rPr/>
        <w:t xml:space="preserve"> 2018 года на базе ООО «АгроНива» на молочно-товарной ферме с. Мостовое состоялся ежегодный традиционный районный конкурс операторов по воспроизводству стада крупного рогатого скота. Всего было 12 участников конкурса. Цель данного конкурса — повышение профессионального мастерства операторов по искусственному осеменению, повышение теоретических знаний, обмен передовым опытом.</w:t>
      </w:r>
    </w:p>
    <w:p>
      <w:pPr>
        <w:pStyle w:val="Normal"/>
        <w:ind w:left="0" w:right="0" w:firstLine="567"/>
        <w:jc w:val="both"/>
        <w:rPr/>
      </w:pPr>
      <w:r>
        <w:rPr/>
        <w:t>Конкурс проходил в 4 этапа:</w:t>
      </w:r>
    </w:p>
    <w:p>
      <w:pPr>
        <w:pStyle w:val="Normal"/>
        <w:ind w:left="0" w:right="0" w:firstLine="567"/>
        <w:jc w:val="both"/>
        <w:rPr/>
      </w:pPr>
      <w:r>
        <w:rPr/>
        <w:t>1 этап — работа в лаборатории, на котором оценивалась техника работы с инструментами, правильность оттаивания спермы в соломинках и правильная оценка активности спермы и подготовка к осеменению;</w:t>
      </w:r>
    </w:p>
    <w:p>
      <w:pPr>
        <w:pStyle w:val="Normal"/>
        <w:ind w:left="0" w:right="0" w:firstLine="567"/>
        <w:jc w:val="both"/>
        <w:rPr/>
      </w:pPr>
      <w:r>
        <w:rPr/>
        <w:t>2 этап — ректальное исследование коров и техника осеменения. На данном этапе оценивалось правильность определения состояния половых органов, устанавливалась патология половых органов и время осеменения, подготовка к осеменению, техника осеменения;</w:t>
      </w:r>
    </w:p>
    <w:p>
      <w:pPr>
        <w:pStyle w:val="Normal"/>
        <w:ind w:left="0" w:right="0" w:firstLine="567"/>
        <w:jc w:val="both"/>
        <w:rPr/>
      </w:pPr>
      <w:r>
        <w:rPr/>
        <w:t>3 этап — проверка теоретических знаний операторов в форме тестирования. Участник отвечает на 10 вопросов, выбирает из трех вариантов правильный.</w:t>
      </w:r>
    </w:p>
    <w:p>
      <w:pPr>
        <w:pStyle w:val="Normal"/>
        <w:ind w:left="0" w:right="0" w:firstLine="567"/>
        <w:jc w:val="both"/>
        <w:rPr/>
      </w:pPr>
      <w:r>
        <w:rPr/>
        <w:t xml:space="preserve">4 этап — ведение и состояние учета и отчетности на пункте искусственного осеменения. Учитывалось правильностьзаполнения журнала осеменения, запуска и отелов (форма 10-мол) за 2 последних года. </w:t>
      </w:r>
    </w:p>
    <w:p>
      <w:pPr>
        <w:pStyle w:val="Normal"/>
        <w:ind w:left="0" w:right="0" w:firstLine="567"/>
        <w:jc w:val="both"/>
        <w:rPr/>
      </w:pPr>
      <w:r>
        <w:rPr/>
        <w:t>Каждый этап оценивала комиссия, которая состояла из числа зооветспециалистов сельхозпредприятий района и специалистов ГУП УР «МожгаПлем».</w:t>
      </w:r>
    </w:p>
    <w:p>
      <w:pPr>
        <w:pStyle w:val="Normal"/>
        <w:ind w:left="0" w:right="0" w:firstLine="567"/>
        <w:jc w:val="both"/>
        <w:rPr/>
      </w:pPr>
      <w:r>
        <w:rPr/>
        <w:t>По итогам конкурса определены следующие победители:</w:t>
      </w:r>
    </w:p>
    <w:p>
      <w:pPr>
        <w:pStyle w:val="Normal"/>
        <w:ind w:left="0" w:right="0" w:firstLine="567"/>
        <w:jc w:val="both"/>
        <w:rPr/>
      </w:pPr>
      <w:r>
        <w:rPr/>
        <w:t>1 место — Козлова Наталья Алексеевна — оператор по воспроизводству стада из ООО «АгроНива»;</w:t>
      </w:r>
    </w:p>
    <w:p>
      <w:pPr>
        <w:pStyle w:val="Normal"/>
        <w:ind w:left="0" w:right="0" w:firstLine="567"/>
        <w:jc w:val="both"/>
        <w:rPr/>
      </w:pPr>
      <w:r>
        <w:rPr/>
        <w:t>2 место — Шилова Надежда Павловна  - оператор по воспроизводству стада  ООО «Русская нива»;</w:t>
      </w:r>
    </w:p>
    <w:p>
      <w:pPr>
        <w:pStyle w:val="Normal"/>
        <w:ind w:left="0" w:right="0" w:firstLine="567"/>
        <w:jc w:val="both"/>
        <w:rPr/>
      </w:pPr>
      <w:r>
        <w:rPr/>
        <w:t>3 место — Ахтанаева Физалия Тимерхановна оператор по воспроизводству стада  ООО «Девятово».</w:t>
      </w:r>
    </w:p>
    <w:p>
      <w:pPr>
        <w:pStyle w:val="Normal"/>
        <w:ind w:left="0" w:right="0" w:firstLine="567"/>
        <w:jc w:val="both"/>
        <w:rPr/>
      </w:pPr>
      <w:r>
        <w:rPr/>
        <w:t>Помазкина Алевтина Васильевна оператор по воспроизводству стада из ООО «Русская нива» была отмечена за наивысший стаж работы по профессии — 30 лет. Был отмечен самый молодой участник из  ООО «АгроНива» Степанова Ирина Анатольевна. В номинации конкурса «Лучшая теоретическая подготовка» была отмечена Шушкова Надежда Михайловна по воспроизводству из ООО «Русская нива», за хорошую работу в лаборатории победила Глухова Надежда Васильевна из ООО «АгроНива», за лучшую практическую работу отмечена Мерзлякова Лидия Владимировна из ООО «Русская нива», в номинации за лучшее ведение журнала победила Мерзлякова Светлана Викторовна из ООО «Русская нива».</w:t>
      </w:r>
    </w:p>
    <w:p>
      <w:pPr>
        <w:pStyle w:val="Normal"/>
        <w:ind w:left="0" w:right="0" w:firstLine="567"/>
        <w:jc w:val="both"/>
        <w:rPr/>
      </w:pPr>
      <w:r>
        <w:rPr/>
        <w:t xml:space="preserve">Всем победителям и участникам конкурса были вручены дипломы и денежные премии. Победитель районного конкурса будет представлять Сарапульский район на республиканском конкурсе операторов по воспроизводству стада, который состоится </w:t>
      </w:r>
      <w:r>
        <w:rPr>
          <w:lang w:val="ru-RU"/>
        </w:rPr>
        <w:t>30</w:t>
      </w:r>
      <w:r>
        <w:rPr/>
        <w:t xml:space="preserve"> мая в ООО «Родина» Граховского района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58610" cy="4993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67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59245" cy="4993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8-05-21T08:44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